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SSAULT TROOP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-97 Juha Kauppin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Assault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. Other products from 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ssault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TROOPER is an isometric commando-like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uty is to complete various missions in highly dang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ered version also includes a mission buil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by typing 'ASLTEDIT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MS-DOS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6 processor (Pentium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0kb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kb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: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create a commando. Next choose a mission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s are available at first, but completing makes the later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a mission, load the best suitable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's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hide and don't hurry; running for the bullets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bottom left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��������������������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������������� </w:t>
      </w:r>
      <w:r>
        <w:rPr/>
        <w:t>ammuniti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���������� </w:t>
      </w:r>
      <w:r>
        <w:rPr/>
        <w:t>number of medi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� ��������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 �   � � ������ </w:t>
      </w:r>
      <w:r>
        <w:rPr/>
        <w:t>time left (if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</w:t>
      </w:r>
      <w:r>
        <w:rPr/>
        <w:t>Ŀ 1 � �  ��� targe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   � �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</w:t>
      </w:r>
      <w:r>
        <w:rPr/>
        <w:t>13 � � o 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 � </w:t>
      </w:r>
      <w:r>
        <w:rPr/>
        <w:t>*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          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ward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left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right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fe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wl              Left SHIFT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ot 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w a grenade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weapon      1,2,..,9,0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medikit        - (next to 0) or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map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o has limited ability to carry items. The maximu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from 15kg to 20kg depending on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                                     Weight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IFE      close range, ineffective  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NADE    does quite a mess in a small room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TOL     slow and pretty harmless            0.5 + 10bullets/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ZI        very fast                           3.0 + 20bullets/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16       fast, basic choice                  4.0 + 30bullets/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TGUN    hits well but non-automatic         4.0 + 10shells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MER     burns everything it hits            5.0 + 2.0/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ZOOKA    heavy but very powerful             5.0 + 2.0/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KIT    heals 25% of max. health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SIVE  a nice remote detonated blast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      makes your feet history             0.5/4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VLAR SHIELD protects from bullets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ushes and rocks as shield and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eliminate everything that moves and doesn'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arget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ise (red square) point to the direction where you can hear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n easy target in open places, avoid them. Use indirec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nades, mines, explosives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points from remaining time, health and eliminate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ETSOUND.EXE and set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 are sometimes invisible an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line of sight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:     see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:     not behind obstacles an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: onl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urned off only on the rooki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ntacting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61-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info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THER PRODUCTS AVAILABLE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Yendorian Tales Chap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licks'N'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tal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er Bubble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ubbl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s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sault Trooper v1.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97 by Juha Kau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